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601180131"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647994745"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122677123"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902460696"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